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قد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ظ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اغ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اح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ث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ت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و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ه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غ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طاقات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مه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س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آ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ط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ي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ح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فا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نسا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مال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ي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عل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فش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اق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واع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قتر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طبي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عريف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ف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غ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ئ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تع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حث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ئ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ن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ن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ث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ه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وار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فر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تيار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قنع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سافر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ختيار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شتر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ي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تاج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نع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ي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ت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نيف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ر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س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م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وث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اه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ن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ق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تكا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حس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ع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ظي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م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م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تغ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حلي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ص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كم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ج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ئم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ز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ي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ئ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ط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8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9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1988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89</w:t>
      </w:r>
      <w:r>
        <w:rPr>
          <w:rFonts w:cs="Simplified Arabic"/>
          <w:b/>
          <w:b/>
          <w:bCs/>
          <w:rtl w:val="true"/>
        </w:rPr>
        <w:t>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5.4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Cs/>
        </w:rPr>
        <w:t>5.2</w:t>
      </w:r>
      <w:r>
        <w:rPr>
          <w:rFonts w:cs="Simplified Arabic"/>
          <w:b/>
          <w:bCs/>
          <w:rtl w:val="true"/>
        </w:rPr>
        <w:t xml:space="preserve">%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2.5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Cs/>
        </w:rPr>
        <w:t>2.3</w:t>
      </w:r>
      <w:r>
        <w:rPr>
          <w:rFonts w:cs="Simplified Arabic"/>
          <w:b/>
          <w:bCs/>
          <w:rtl w:val="true"/>
        </w:rPr>
        <w:t xml:space="preserve">%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م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.7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Cs/>
        </w:rPr>
        <w:t>7.9</w:t>
      </w:r>
      <w:r>
        <w:rPr>
          <w:rFonts w:cs="Simplified Arabic"/>
          <w:b/>
          <w:bCs/>
          <w:rtl w:val="true"/>
        </w:rPr>
        <w:t xml:space="preserve">%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نس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Cs/>
        </w:rPr>
        <w:t>9.5</w:t>
      </w:r>
      <w:r>
        <w:rPr>
          <w:rFonts w:cs="Simplified Arabic"/>
          <w:b/>
          <w:bCs/>
          <w:rtl w:val="true"/>
        </w:rPr>
        <w:t xml:space="preserve">%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.7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Cs/>
        </w:rPr>
        <w:t>1.6</w:t>
      </w:r>
      <w:r>
        <w:rPr>
          <w:rFonts w:cs="Simplified Arabic"/>
          <w:b/>
          <w:bCs/>
          <w:rtl w:val="true"/>
        </w:rPr>
        <w:t xml:space="preserve">%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طال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%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.4</w:t>
      </w:r>
      <w:r>
        <w:rPr>
          <w:rFonts w:cs="Simplified Arabic"/>
          <w:b/>
          <w:bCs/>
          <w:rtl w:val="true"/>
        </w:rPr>
        <w:t xml:space="preserve">%  </w:t>
      </w:r>
      <w:r>
        <w:rPr>
          <w:rFonts w:cs="Simplified Arabic"/>
          <w:b/>
          <w:bCs/>
        </w:rPr>
        <w:t>6.3</w:t>
      </w:r>
      <w:r>
        <w:rPr>
          <w:rFonts w:cs="Simplified Arabic"/>
          <w:b/>
          <w:bCs/>
          <w:rtl w:val="true"/>
        </w:rPr>
        <w:t xml:space="preserve">%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دا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7.6</w:t>
      </w:r>
      <w:r>
        <w:rPr>
          <w:rFonts w:cs="Simplified Arabic"/>
          <w:b/>
          <w:bCs/>
          <w:rtl w:val="true"/>
        </w:rPr>
        <w:t xml:space="preserve">%  </w:t>
      </w:r>
      <w:r>
        <w:rPr>
          <w:rFonts w:cs="Simplified Arabic"/>
          <w:b/>
          <w:bCs/>
        </w:rPr>
        <w:t>7.6</w:t>
      </w:r>
      <w:r>
        <w:rPr>
          <w:rFonts w:cs="Simplified Arabic"/>
          <w:b/>
          <w:bCs/>
          <w:rtl w:val="true"/>
        </w:rPr>
        <w:t xml:space="preserve">%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غ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حو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عين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ق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ظ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ص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و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و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0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با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ي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و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م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سو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م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زا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ب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ق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راتي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ه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ي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ا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ختل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rFonts w:cs="Simplified Arabic"/>
          <w:b/>
          <w:bCs/>
          <w:rtl w:val="true"/>
        </w:rPr>
        <w:t>: (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ل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ل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ز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ت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ض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سو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rFonts w:cs="Simplified Arabic"/>
          <w:b/>
          <w:bCs/>
          <w:rtl w:val="true"/>
        </w:rPr>
        <w:t>: {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مش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ك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ه</w:t>
      </w:r>
      <w:r>
        <w:rPr>
          <w:rFonts w:cs="Simplified Arabic"/>
          <w:b/>
          <w:bCs/>
          <w:rtl w:val="true"/>
        </w:rPr>
        <w:t>}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»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م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دم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تض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ز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ق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عا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ج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ذ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ك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زل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و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ظ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تغ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قط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ط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rFonts w:cs="Simplified Arabic"/>
          <w:b/>
          <w:bCs/>
          <w:rtl w:val="true"/>
        </w:rPr>
        <w:t>: {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تش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تغ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} (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تغ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ز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ا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طر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ه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ع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ح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رامت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صو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اهي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ي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رشا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واطنيه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عب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ص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قط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قطا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م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rFonts w:cs="Simplified Arabic"/>
          <w:b/>
          <w:bCs/>
          <w:rtl w:val="true"/>
        </w:rPr>
        <w:t>: «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ع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ه</w:t>
      </w:r>
      <w:r>
        <w:rPr>
          <w:rFonts w:cs="Simplified Arabic"/>
          <w:b/>
          <w:bCs/>
          <w:rtl w:val="true"/>
        </w:rPr>
        <w:t>»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«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قنه</w:t>
      </w:r>
      <w:r>
        <w:rPr>
          <w:rFonts w:cs="Simplified Arabic"/>
          <w:b/>
          <w:bCs/>
          <w:rtl w:val="true"/>
        </w:rPr>
        <w:t>»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اح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ض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نج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ن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حت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ته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ه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ب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آ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ف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ط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ال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فاي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ف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ماس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ط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م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لين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فا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نو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ث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نت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س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ش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خي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س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ج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أس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ه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كما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ج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ف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م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ات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ز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فاقم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جز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وم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ز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ر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ذب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و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ز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ف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ط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م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ي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ظ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ي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ن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ا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ع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ن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غ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ا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ان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ثما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ا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ه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كا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ث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ا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و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ا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كان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ق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ثر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م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ش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ت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توياته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تو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ي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فض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شئ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يار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طا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يع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ي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غ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جا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هل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اردا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خ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و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طا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ج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حراف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عي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ج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حر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ر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ص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حتي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نف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ج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ن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ط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د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عيف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ط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عا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درات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د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ع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نحراف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شع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ماء</w:t>
      </w:r>
      <w:r>
        <w:rPr>
          <w:rFonts w:cs="Simplified Arabic"/>
          <w:b/>
          <w:bCs/>
          <w:rtl w:val="true"/>
        </w:rPr>
        <w:t>)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ت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الهجـــــــر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ف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ت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بع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ز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ت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قترح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قنع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ل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ط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املي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ج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م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م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تص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ام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و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ث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و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و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حتي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ج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ر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ا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ام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وا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جيه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صم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ا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سويق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ن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ا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باب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شج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ش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ج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cs="Simplified Arabic"/>
          <w:b/>
          <w:bCs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ست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راو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ي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سا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ن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غ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دي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ف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ر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ناعا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ز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ق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ا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بس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س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ائ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وض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ن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تب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حتي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و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وي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شج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ناعا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مساه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ف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عد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قط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دو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ات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ن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تف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حتي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ي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رب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7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إع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س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حتي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8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وفي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عر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رو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ل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يطا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وي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ري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تبات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Payroll Tax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دا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بار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م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لث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ام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ص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نبه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ابع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يك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خامس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مل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</w:rPr>
        <w:t>Waiting Period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ل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ريطاني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دس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ترو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%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لا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حد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ابع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ط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ثامن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ص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د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يا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اسع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ف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عاشر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ص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صل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ف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ر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ض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خاتمـــــة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د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ط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ب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ج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فا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ر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عا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-</w:t>
      </w:r>
      <w:r>
        <w:rPr>
          <w:rFonts w:cs="Simplified Arabic"/>
          <w:b/>
          <w:b/>
          <w:bCs/>
          <w:rtl w:val="true"/>
        </w:rPr>
        <w:t>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حتي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ق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هت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ن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و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ط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شر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ن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رف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-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شغ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2:18:00Z</dcterms:created>
  <dc:creator>FREE USER</dc:creator>
  <dc:description/>
  <cp:keywords/>
  <dc:language>en-US</dc:language>
  <cp:lastModifiedBy>FREE USER</cp:lastModifiedBy>
  <dcterms:modified xsi:type="dcterms:W3CDTF">2007-12-04T22:32:00Z</dcterms:modified>
  <cp:revision>2</cp:revision>
  <dc:subject/>
  <dc:title>مقدمه :</dc:title>
</cp:coreProperties>
</file>